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3223"/>
        <w:gridCol w:w="1774"/>
      </w:tblGrid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: Мастер академске студије психологије – модул Социјална псих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RS"/>
              </w:rPr>
              <w:t xml:space="preserve">Назив предмета: СТРУЧНА ПРАКСА </w:t>
            </w:r>
            <w:r>
              <w:rPr>
                <w:b/>
                <w:bCs/>
                <w:lang w:val="sr-Latn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ставник/наставници: </w:t>
            </w:r>
            <w:r>
              <w:rPr>
                <w:lang w:val="sr-CS"/>
              </w:rPr>
              <w:t>Небојша М. Милићевић и психолог из институције или установе где се изводи пракса (васпитно-образовне, институције социјалне заштите, социјалног рада, производне организације, установе културе, медијске и маркентиншке куће, организације за испитивање јавног мњења, казнено-поправне институције, војне, полицијске и сл,). /тутор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b/>
                <w:lang w:val="sr-RS"/>
              </w:rPr>
              <w:t>обавезни за модул Социјална псих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RS"/>
              </w:rPr>
              <w:t>Број ЕСПБ: 3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 xml:space="preserve">Услов: - </w:t>
            </w:r>
            <w:r>
              <w:rPr>
                <w:bCs/>
                <w:lang w:val="sr-RS"/>
              </w:rPr>
              <w:t>одслушани курсеви обавезних и изборних предмета који су предвиђени студијским програмом Мастер академских студија психологије – модул Социјална психологија.</w:t>
            </w:r>
            <w:r>
              <w:rPr>
                <w:bCs/>
                <w:lang w:val="sr-Latn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Cs/>
                <w:lang w:val="sr-RS"/>
              </w:rPr>
              <w:t>Реализоване активности предвиђене за Стручну праксу 1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Реализација стручне праксе у установи, која подразумева учешће или самостално извођење (под надзором тутора) стручних послова психолога у домену социјално-психолошких феномена и процеса који су релевантни за установе/институције где се одвија стручна пракса. Спровести активности у циљу успостављања ефикасније комуникације и квалитетнијих социјалних интеракција. Рад на активностима које ће допринети већој групној кохезивности, тачнијем социјалном опажању, медијацији, саветодавној подршци, као и већој ефикасности тимског рада и др. 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 xml:space="preserve">Студент </w:t>
            </w:r>
            <w:r>
              <w:rPr>
                <w:lang w:val="sr-RS"/>
              </w:rPr>
              <w:t xml:space="preserve">се практично упознао и проучио </w:t>
            </w:r>
            <w:r>
              <w:rPr>
                <w:lang w:val="sr-CS"/>
              </w:rPr>
              <w:t xml:space="preserve">послове психолога у одређеним институцијама и установама (васпитно-образовне, институције социјалне заштите, социјалног рада, производне организације, установе културе, медијске и маркентиншке куће, организације за испитивање јавног мњења, казнено-поправне институције, војне, полицијске установе и сл.).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Студент треба да примени стечена знања у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бољем разумевању и унапређењу исхода дате социјалне интеракције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ефикаснијем подизању нивоа комуникације у групи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sr-CS"/>
              </w:rPr>
              <w:t xml:space="preserve">бољем осмишљавању и реализацији превентивних социо-едукативних програма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sr-CS"/>
              </w:rPr>
              <w:t>подизању нивоа квалитета тимског рада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RS"/>
              </w:rPr>
              <w:t xml:space="preserve">обучавању социјалних вештина и развијању социјалне компетентности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реализацији неких облика саветодавне подршк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  <w:r>
              <w:rPr>
                <w:bCs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познавање са пословима психолога-</w:t>
            </w:r>
            <w:r>
              <w:rPr>
                <w:bCs/>
                <w:lang w:val="sr-CS"/>
              </w:rPr>
              <w:t>стручног сарадника у  установи у којој ће се обавити пракс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sr-RS"/>
              </w:rPr>
              <w:t>Рад психолога – стручног сарадника, начин рада, услови за рад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римена </w:t>
            </w:r>
            <w:r>
              <w:rPr>
                <w:bCs/>
                <w:lang w:val="sr-RS"/>
              </w:rPr>
              <w:t>инструмената које користи психолог у свом рад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ођење д</w:t>
            </w:r>
            <w:r>
              <w:rPr>
                <w:bCs/>
                <w:lang w:val="sr-RS"/>
              </w:rPr>
              <w:t>окументације коју психолог води о свом рад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Проучавање и процена групне интеракције и односа у датој установи/институцији (са корисницима услуга, наставницима, родитељима, ученицима, радницима у организацији, војницима и припадницима полиције  и др.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Примена психолошких стратегија откривања, расветљавања и решавања постојећих конфликата и проблема у социјалној интеракцији и комуникациј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Учествовање у креирању </w:t>
            </w:r>
            <w:r>
              <w:rPr>
                <w:lang w:val="sr-CS"/>
              </w:rPr>
              <w:t>превентивних социо-едукативних програм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lang w:val="sr-CS"/>
              </w:rPr>
              <w:t>Примена социо-метријског поступк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Упознавање са радом стручних тимова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lang w:val="ru-RU"/>
              </w:rPr>
              <w:t>Осмишљавање техника за подизање квалитета тимског рад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д психолога са родитељим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учавање адекватних агенаса социјализације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ктивности на отклањању конфликата у груп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ођење дневника праксе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смена одбрана извештаја о реализованој праксе 2 и Дневника праксе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 xml:space="preserve">Практични рад: </w:t>
            </w:r>
            <w:r>
              <w:rPr>
                <w:bCs/>
                <w:lang w:val="sr-RS"/>
              </w:rPr>
              <w:t>90 са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Методе извођења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lang w:val="sr-CS"/>
              </w:rPr>
              <w:t xml:space="preserve">Консултативни рад ментора и тутора са студентом у току реализације планиране праксе.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  <w:lang w:val="sr-CS"/>
              </w:rPr>
              <w:t xml:space="preserve">Пре почетка обављања праксе (на почетку семестра) студенти од ментора добијају инструкције за обављање праксе и вођење дневника праксе. Контакт и консултације са са стручним сарадником-психологом спроводиће се у директном контакту у оквиру посете установи или алтернативно преко неке од доступних </w:t>
            </w:r>
            <w:r>
              <w:rPr>
                <w:bCs/>
                <w:i/>
                <w:lang w:val="sr-CS"/>
              </w:rPr>
              <w:t>on line</w:t>
            </w:r>
            <w:r>
              <w:rPr>
                <w:bCs/>
                <w:lang w:val="sr-CS"/>
              </w:rPr>
              <w:t xml:space="preserve"> платформи  (Zoom, Google Met, Viber, Skype и сл.) ради прикупљања релевантих података и материјала.</w:t>
            </w:r>
          </w:p>
          <w:p>
            <w:pPr>
              <w:pStyle w:val="Normal"/>
              <w:ind w:left="34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треба да одбрани извештај о реализованој пракси и Дневник праксе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Cs/>
                <w:lang w:val="sr-RS"/>
              </w:rPr>
              <w:t>Консултације са менторима и тутором у установ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Усмена одбрана реализоване праксе и Дневника праксе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Реализована пракса у установ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4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Израда дневника пракс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21:17:00Z</dcterms:created>
  <dc:creator>Korisnik</dc:creator>
  <dc:description/>
  <cp:keywords/>
  <dc:language>en-US</dc:language>
  <cp:lastModifiedBy>dell</cp:lastModifiedBy>
  <cp:lastPrinted>2008-06-10T13:57:00Z</cp:lastPrinted>
  <dcterms:modified xsi:type="dcterms:W3CDTF">2021-01-22T15:10:00Z</dcterms:modified>
  <cp:revision>9</cp:revision>
  <dc:subject/>
  <dc:title/>
</cp:coreProperties>
</file>